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纳税人自查情况汇总（表一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88"/>
      </w:tblGrid>
      <w:tr>
        <w:trPr>
          <w:trHeight w:val="25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旧版发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缴销情况：</w:t>
            </w:r>
          </w:p>
        </w:tc>
      </w:tr>
      <w:tr>
        <w:trPr>
          <w:trHeight w:val="23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新版发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核定情况：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特殊情况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税务机关名称（盖章）                             日期：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8:00Z</dcterms:created>
  <dc:creator>朱翌雪</dc:creator>
  <dc:description/>
  <cp:keywords/>
  <dc:language>en-US</dc:language>
  <cp:lastModifiedBy>朱翌雪</cp:lastModifiedBy>
  <cp:lastPrinted>2012-11-01T10:04:00Z</cp:lastPrinted>
  <dcterms:modified xsi:type="dcterms:W3CDTF">2012-11-01T02:07:00Z</dcterms:modified>
  <cp:revision>4</cp:revision>
  <dc:subject/>
  <dc:title>2012年发票使用检（自）查情况表（表一2）</dc:title>
</cp:coreProperties>
</file>